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 внесении изменений в Закон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«Об областном бюджете Ульяновской области на 2019 год</w:t>
      </w:r>
      <w:r>
        <w:rPr>
          <w:rFonts w:cs="PT Astra Serif" w:ascii="PT Astra Serif" w:hAnsi="PT Astra Serif"/>
          <w:b/>
          <w:bCs/>
          <w:szCs w:val="28"/>
        </w:rPr>
        <w:t xml:space="preserve"> </w:t>
        <w:br/>
        <w:t>и на плановый период 2020 и 2021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autoSpaceDE w:val="false"/>
        <w:ind w:left="37" w:firstLine="672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Принятие закона Ульяновской области «О внесении изменений </w:t>
        <w:br/>
        <w:t>в Закон Ульяновской области «Об областном бюджете Ульяновской области на 2019 год и на плановый период 2020 и 2021 годов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Развитие и модернизация образования в Ульяновской области» на 2014-2021 годы</w:t>
      </w:r>
      <w:r>
        <w:rPr>
          <w:rFonts w:cs="PT Astra Serif" w:ascii="PT Astra Serif" w:hAnsi="PT Astra Serif"/>
          <w:bCs/>
          <w:szCs w:val="28"/>
        </w:rPr>
        <w:t>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Социальная поддержка и защита населения Ульяновской области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здравоохранения в Ульяновской области» на 2014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строительства и архитектуры в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жилищно-коммунального хозяйства и повышение энергетической эффективности в Ульяновской области » на 2014-2021 годы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е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«Формирование комфортной городской среды в Ульяновской области » </w:t>
        <w:br/>
        <w:t>на 2018-2022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транспортной системы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беспечение правопорядка и безопасности жизнедеятельности на территории Ульяновской области»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информационного общества и электронного правительств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Гражданское общество и государственная национальная политика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государственного управления в Ульяновской области» на 2015 - 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культуры, туризма и сохранение объектов культурного наследия в Ульяновской области» на 2014-2021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Развитие малого и среднего предпринимательства в Ульяновской области» на 2019-2024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 «Формирование благоприятного инвестиционного климата в Ульяновской области» на 2014-2021 годы и признании утратившим силу отдельного положения постановления Правительства Ульяновской области от 31.01.2019 №2/32-П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Охрана окружающей среды и восстановление природных ресурсов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Управление государственными финансами Ульяновской области» на 2015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«Развитие физической культуры и спорта в Ульяновской области на 2014-2021 годы»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318" w:leader="none"/>
          <w:tab w:val="left" w:pos="993" w:leader="none"/>
        </w:tabs>
        <w:ind w:lef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остановления Правительства Ульяновской области «О внесении изменений в государственную программу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 xml:space="preserve"> «Повышение эффективности управления государственным имуществом</w:t>
      </w:r>
      <w:r>
        <w:rPr>
          <w:rFonts w:cs="PT Astra Serif" w:ascii="PT Astra Serif" w:hAnsi="PT Astra Serif"/>
          <w:sz w:val="28"/>
          <w:szCs w:val="28"/>
        </w:rPr>
        <w:t xml:space="preserve"> Ульяновской области» на 2015–2021 годы».</w:t>
      </w:r>
    </w:p>
    <w:p>
      <w:pPr>
        <w:pStyle w:val="ConsPlus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26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сполняющий обязанности</w:t>
      </w:r>
    </w:p>
    <w:p>
      <w:pPr>
        <w:pStyle w:val="Normal"/>
        <w:spacing w:lineRule="auto" w:line="264"/>
        <w:jc w:val="both"/>
        <w:rPr/>
      </w:pPr>
      <w:r>
        <w:rPr>
          <w:rFonts w:cs="PT Astra Serif" w:ascii="PT Astra Serif" w:hAnsi="PT Astra Serif"/>
        </w:rPr>
        <w:t>Министра финансов</w:t>
      </w:r>
    </w:p>
    <w:p>
      <w:pPr>
        <w:pStyle w:val="TextBodyIndent"/>
        <w:spacing w:lineRule="auto" w:line="264"/>
        <w:ind w:hanging="0"/>
        <w:rPr/>
      </w:pPr>
      <w:r>
        <w:rPr>
          <w:rFonts w:cs="PT Astra Serif" w:ascii="PT Astra Serif" w:hAnsi="PT Astra Serif"/>
        </w:rPr>
        <w:t xml:space="preserve">Ульяновской области </w:t>
        <w:tab/>
        <w:tab/>
        <w:tab/>
        <w:tab/>
        <w:tab/>
        <w:tab/>
        <w:tab/>
        <w:t xml:space="preserve">      Л.Л.Ж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7:37:00Z</dcterms:created>
  <dc:creator>Russian</dc:creator>
  <dc:description/>
  <cp:keywords/>
  <dc:language>en-US</dc:language>
  <cp:lastModifiedBy>u56</cp:lastModifiedBy>
  <cp:lastPrinted>2019-07-13T11:57:00Z</cp:lastPrinted>
  <dcterms:modified xsi:type="dcterms:W3CDTF">2019-07-13T07:57:00Z</dcterms:modified>
  <cp:revision>70</cp:revision>
  <dc:subject/>
  <dc:title>ПРОЕКТ</dc:title>
</cp:coreProperties>
</file>